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200519349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06 декабря 2018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>5-396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4135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слушаний по проекту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.</w:t>
      </w: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Разместить проект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  <w:r>
        <w:rPr>
          <w:sz w:val="28"/>
          <w:szCs w:val="28"/>
        </w:rPr>
        <w:t xml:space="preserve"> на официальном сайте администрации Мглинского района 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 в разделе «Районный Совет народных депутатов» в сети Интернет для ознакомления населения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  <w:r>
        <w:rPr>
          <w:sz w:val="28"/>
          <w:szCs w:val="28"/>
        </w:rPr>
        <w:t xml:space="preserve"> на   25 декабря 2018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Воликова Н.В. – глава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Пущиенко А.А. – глава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зеко Л.И. – заместитель главы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ахо С.И. – начальник отдела экономики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Шипик М.П. – председатель постоянной комиссии по бюджету, налогам и экономической политике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Сытькова А.Н. – главный специалист отдела экономики администрации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  <w:r>
        <w:rPr>
          <w:sz w:val="28"/>
          <w:szCs w:val="28"/>
        </w:rPr>
        <w:t xml:space="preserve"> осуществлять оргкомитету в письменном виде по 17 декабря 2018 года (включительно) по адресу: пл. Советская 6, г.Мглин, Брянская область, кабинеты №20 и №26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6. Прием заявлений лиц, желающих принять участие в публичных слушаниях по вопросу обсуждения  проекта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  <w:r>
        <w:rPr>
          <w:sz w:val="28"/>
          <w:szCs w:val="28"/>
        </w:rPr>
        <w:t>, осуществлять оргкомитету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 19 декабря 2018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ы №20 и №26,  в рабочие дни с 9-00 до 17-00 часов (в пятницу с 9-00 до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Глава района                                                             Н.В.Воликов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11:19:00Z</dcterms:created>
  <dc:creator>Makar</dc:creator>
  <dc:description/>
  <cp:keywords/>
  <dc:language>en-US</dc:language>
  <cp:lastModifiedBy>Admin</cp:lastModifiedBy>
  <cp:lastPrinted>2018-12-07T09:44:00Z</cp:lastPrinted>
  <dcterms:modified xsi:type="dcterms:W3CDTF">2018-12-07T06:11:00Z</dcterms:modified>
  <cp:revision>9</cp:revision>
  <dc:subject/>
  <dc:title>    </dc:title>
</cp:coreProperties>
</file>